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HIV/882-2/2018 </w:t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március 29.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Integrált Településfejlesztési Stratégia elkészült dokumentációjának elfogadása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önkormányzati főépíté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-142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ind w:left="-142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a megkezdte </w:t>
      </w:r>
      <w:r>
        <w:rPr>
          <w:rFonts w:cs="Arial" w:ascii="Arial" w:hAnsi="Arial"/>
          <w:b/>
        </w:rPr>
        <w:t>2017 – 2024 közötti időszakra vonatkozó Integrált Településfejlesztési Stratégiájának elkészítését</w:t>
      </w:r>
      <w:r>
        <w:rPr>
          <w:rFonts w:cs="Arial" w:ascii="Arial" w:hAnsi="Arial"/>
        </w:rPr>
        <w:t xml:space="preserve">. A stratégia készítésének célja a város környezeti, társadalmi, gazdasági adottságai alapján a település középtávú fejlesztési irányainak, céljainak és akcióterületeinek meghatároz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ntegrált Településfejlesztési Stratégia a </w:t>
      </w:r>
      <w:r>
        <w:rPr>
          <w:rFonts w:cs="Arial" w:ascii="Arial" w:hAnsi="Arial"/>
          <w:i/>
        </w:rPr>
        <w:t>településfejlesztési koncepcióról, az integrált településfejlesztési stratégiáról és a településrendezési eszközökről, valamint egyes településrendezési sajátos jogintézményekről</w:t>
      </w:r>
      <w:r>
        <w:rPr>
          <w:rFonts w:cs="Arial" w:ascii="Arial" w:hAnsi="Arial"/>
        </w:rPr>
        <w:t xml:space="preserve"> szóló 314/2012.(XI.8.) Korm. Rendelet (továbbiakban Korm. r.) előírásai szerinti tartalmi követelményeknek és egyeztetési eljárás szabályainak megfelelően kész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 Korm.r. 36 §-a szerint teljes eljárásban kellett elvégezni az ITS elkészítését mégpedig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etes tájékoztatási szakas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éleményezési szakasz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fogadási és hatálybaléptetési szakasz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írásai szerint az alábbi munkafolyamatokon keresztü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pviselő-testület a 325/2017.(XII.14.) számú határozatával jóváhagyta az Integrált Településfejlesztési Stratégia készítésé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jékoztatási szakasz előírása szerint a Polgármester kiküldte a tájékoztatási leveleket a Korm. r. 9 számú mellékletében előírt Államigazgatási szerveknek, a szomszédos települések polgármestereinek valamint a partnerségi rendeletünkben szereplő partnerek részér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polgármestere 2017. XII. 21-én lakossági fórumot tartott, melyen ismertette az ITS készítésének szükségességét és kérte a lakosság aktív részvételét a tervkészítése folyamatában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jékoztatási levelek visszaérkezése után elkezdődött az érdemi munka és 2018 I. 20-ig elkészült a </w:t>
      </w:r>
      <w:r>
        <w:rPr>
          <w:rFonts w:cs="Arial" w:ascii="Arial" w:hAnsi="Arial"/>
          <w:b/>
        </w:rPr>
        <w:t>Megalapozó vizsgálatok</w:t>
      </w:r>
      <w:r>
        <w:rPr>
          <w:rFonts w:cs="Arial" w:ascii="Arial" w:hAnsi="Arial"/>
        </w:rPr>
        <w:t xml:space="preserve"> valamint az </w:t>
      </w:r>
      <w:r>
        <w:rPr>
          <w:rFonts w:cs="Arial" w:ascii="Arial" w:hAnsi="Arial"/>
          <w:b/>
        </w:rPr>
        <w:t>Integrált Településfejlesztési Stratégia</w:t>
      </w:r>
      <w:r>
        <w:rPr>
          <w:rFonts w:cs="Arial" w:ascii="Arial" w:hAnsi="Arial"/>
        </w:rPr>
        <w:t xml:space="preserve"> véleményezési dokumentációj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2018. I. 25.-ével kiküldte a dokumentációkat a fent megnevezett szervek felé vélemény kérés véget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polgármestere 2018. II. 15-én lakossági fórumot tartott ahol meghallgatta az érdemi hozzászólásoka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t vélemények 2018. III. 03.–ig beérkeztek és ezek feldolgozásával 2018. III. 10-ig elkészültek a végleges anyagok melyek a mellékletben tekinthetők me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Kérem a t. Képviselő-testületet, hogy az ITS elkészítésé folyamatának valamint  az elkészült anyagok megismerése után szíveskedjenek elfogadni a Hévíz Város 2017-2024 közötti időszakra vonatkozó </w:t>
      </w:r>
      <w:r>
        <w:rPr>
          <w:rFonts w:cs="Arial" w:ascii="Arial" w:hAnsi="Arial"/>
          <w:b/>
        </w:rPr>
        <w:t>Integrált Településfejlesztési Stratégiát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satolt mellékletek:</w:t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_ITS_Megalapozó_VÉGLEGES_LEADÁS.PDF - külön file-ban csatol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_ITS_ÁLLAMIGAZGATÁSI_ÉS_LAKOSSÁGI_VÉLEMÉNYEK_ÁTVEZETÉS.PDF - külön file-ban csatolv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_ITS_VÉGLEGES_LEADÁS.PDF  - külön file-ban csatolva</w:t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ormatív határozat címe: </w:t>
      </w:r>
      <w:r>
        <w:rPr>
          <w:rFonts w:cs="Arial" w:ascii="Arial" w:hAnsi="Arial"/>
          <w:bCs/>
          <w:sz w:val="24"/>
          <w:szCs w:val="24"/>
        </w:rPr>
        <w:t>Hévíz Város Integrált Településfejlesztési Stratégiá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 Hévíz Város Önkormányzat Képviselő-testülete </w:t>
      </w:r>
      <w:r>
        <w:rPr>
          <w:rFonts w:cs="Arial" w:ascii="Arial" w:hAnsi="Arial"/>
          <w:bCs/>
          <w:sz w:val="24"/>
          <w:szCs w:val="24"/>
        </w:rPr>
        <w:t>Hévíz Város Integrált Településfejlesztési Stratégiáját az előterjesztés alapján a határozat mellékletéként elfogadj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Hévíz Város Integrált Településfejlesztési Stratégiája 2018. április 1-jén lép hatályb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 A Képviselő-testület felkéri a polgármestert, hogy nyilvánosságra hozatalról és a </w:t>
      </w:r>
      <w:r>
        <w:rPr>
          <w:rFonts w:cs="Arial" w:ascii="Arial" w:hAnsi="Arial"/>
          <w:sz w:val="24"/>
          <w:szCs w:val="24"/>
        </w:rPr>
        <w:t>314/2012.(XI.8.) Korm. Rendelet szerinti eljárásról gondoskodjon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    Papp Gábor  Polgármester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Karsádi György önkormányzati főépítész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  2018. március 31.  és Korm. rendelet szerin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sádi Györg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hanging="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426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">
    <w:name w:val="Csak szöveg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4:00Z</dcterms:created>
  <dc:creator>T-Cont Kft</dc:creator>
  <dc:description/>
  <cp:keywords/>
  <dc:language>en-US</dc:language>
  <cp:lastModifiedBy>Lajkó Erzsébet Márta</cp:lastModifiedBy>
  <cp:lastPrinted>2016-10-11T14:30:00Z</cp:lastPrinted>
  <dcterms:modified xsi:type="dcterms:W3CDTF">2018-03-21T14:47:00Z</dcterms:modified>
  <cp:revision>4</cp:revision>
  <dc:subject/>
  <dc:title>Iktatószám: PMK/144/2011</dc:title>
</cp:coreProperties>
</file>